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int-Slope Form Assignment   </w:t>
        <w:tab/>
        <w:tab/>
        <w:t>Name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Do Now</w:t>
      </w:r>
    </w:p>
    <w:p>
      <w:pPr>
        <w:pStyle w:val="Normal"/>
        <w:rPr>
          <w:rStyle w:val="StrongEmphasi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960120</wp:posOffset>
            </wp:positionV>
            <wp:extent cx="2085975" cy="21240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0</wp:posOffset>
            </wp:positionH>
            <wp:positionV relativeFrom="paragraph">
              <wp:posOffset>960120</wp:posOffset>
            </wp:positionV>
            <wp:extent cx="2085975" cy="21240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Write each equation in slope intercept form. y = mx + b Solve for y and state the slope and y intercept.</w:t>
      </w:r>
      <w:r>
        <w:rPr/>
        <w:br/>
        <w:t>1) 2x + y = 3</w:t>
        <w:tab/>
        <w:tab/>
        <w:tab/>
        <w:tab/>
        <w:tab/>
        <w:t>2) 4x - y = 7</w:t>
        <w:br/>
        <w:br/>
      </w:r>
    </w:p>
    <w:p>
      <w:pPr>
        <w:pStyle w:val="Normal"/>
        <w:rPr/>
      </w:pPr>
      <w:r>
        <w:rPr>
          <w:rStyle w:val="StrongEmphasis"/>
        </w:rPr>
        <w:t>Graph the following lines by using the y intercept first and then the slope.</w:t>
      </w:r>
      <w:r>
        <w:rPr/>
        <w:br/>
        <w:t>3) y = 2x + 2</w:t>
        <w:tab/>
        <w:tab/>
        <w:tab/>
        <w:tab/>
        <w:tab/>
        <w:t>4) y = (3/5)x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learning objectives for the lesson on Point Slope Form.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3) Write the general form of an equation in point slope form.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) What does x</w:t>
      </w:r>
      <w:r>
        <w:rPr>
          <w:bCs/>
          <w:vertAlign w:val="subscript"/>
        </w:rPr>
        <w:t>1</w:t>
      </w:r>
      <w:r>
        <w:rPr>
          <w:bCs/>
        </w:rPr>
        <w:t xml:space="preserve"> represent in the general point slope form.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) What does y</w:t>
      </w:r>
      <w:r>
        <w:rPr>
          <w:bCs/>
          <w:vertAlign w:val="subscript"/>
        </w:rPr>
        <w:t>1</w:t>
      </w:r>
      <w:r>
        <w:rPr>
          <w:bCs/>
        </w:rPr>
        <w:t xml:space="preserve"> represent in the general point slope form.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) What does m represent in the general point slope form. _________________________</w:t>
      </w:r>
    </w:p>
    <w:p>
      <w:pPr>
        <w:pStyle w:val="Normal"/>
        <w:rPr/>
      </w:pPr>
      <w:r>
        <w:rPr/>
        <w:br/>
      </w:r>
      <w:r>
        <w:rPr>
          <w:b/>
        </w:rPr>
        <w:t>From the vid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) Write the point slope form equation used in the example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From the example what was the point that was graphed?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rom the example what was the slope of the line?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When graphing a line using an equation in point slope form what do you graph first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the First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) </w:t>
      </w:r>
      <w:bookmarkStart w:id="0" w:name="OLE_LINK2"/>
      <w:bookmarkStart w:id="1" w:name="OLE_LINK1"/>
      <w:r>
        <w:rPr/>
        <w:t>Given the point (3,2) and slope= ½ write a point slope form equation.</w:t>
      </w:r>
      <w:bookmarkEnd w:id="0"/>
      <w:bookmarkEnd w:id="1"/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Given the point (-2,5) and slope= 4/5 write a point slope form equation.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Given the point (4,-1) and slope= -2/5 write a point slope form equation.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Given the points (4,-1) and (-4,-3) what do you need to find first in order to write an equation in point slope form?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In question 14 which point represents (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)</w:t>
        <w:br/>
      </w:r>
    </w:p>
    <w:p>
      <w:pPr>
        <w:pStyle w:val="Normal"/>
        <w:rPr>
          <w:b/>
          <w:b/>
        </w:rPr>
      </w:pPr>
      <w:r>
        <w:rPr>
          <w:b/>
        </w:rPr>
        <w:t>From the Second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) Given the points (-1,1) and (3,5) write an equation in point slope form.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Rewrite the equation from 16 in slope intercept form.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Given the points (-1,-4) and (2,8) find the slope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rite an equation in point slope form using the points and slope from 18.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Rewrite the equation from 19 in slope intercept form. _________________________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Practice: Write an equation in point-slope form, given the following points and slopes. Then graph the line</w:t>
      </w:r>
      <w:r>
        <w:rPr/>
        <w:t xml:space="preserve">. </w:t>
      </w:r>
    </w:p>
    <w:p>
      <w:pPr>
        <w:pStyle w:val="Normal"/>
        <w:rPr/>
      </w:pPr>
      <w:r>
        <w:rPr/>
        <w:t>21) P =  (3,2)  m = 2</w:t>
        <w:tab/>
        <w:tab/>
        <w:tab/>
        <w:tab/>
        <w:tab/>
        <w:t xml:space="preserve">22)  P = ( -4,1)  m = ½ </w:t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P =  (5,0)  m = -3</w:t>
        <w:tab/>
        <w:tab/>
        <w:tab/>
        <w:tab/>
        <w:tab/>
        <w:t>24) P = (-2,-3)  m = 2/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2875</wp:posOffset>
            </wp:positionH>
            <wp:positionV relativeFrom="paragraph">
              <wp:posOffset>138430</wp:posOffset>
            </wp:positionV>
            <wp:extent cx="2085975" cy="212407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0795</wp:posOffset>
            </wp:positionV>
            <wp:extent cx="2085975" cy="2124075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P = (4,5)   m = 9</w:t>
        <w:tab/>
        <w:tab/>
        <w:tab/>
        <w:tab/>
        <w:tab/>
        <w:t>26) P = (7, -4)   m = 2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085975" cy="212407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05175</wp:posOffset>
            </wp:positionH>
            <wp:positionV relativeFrom="paragraph">
              <wp:posOffset>68580</wp:posOffset>
            </wp:positionV>
            <wp:extent cx="2085975" cy="2124075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an equation in slope intercept form given the following point and slo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)  P = (1,1) m = 2</w:t>
        <w:tab/>
        <w:tab/>
        <w:tab/>
        <w:t>28) P = (-2,-5)   m =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P = (3,6)  m = 1/3</w:t>
        <w:tab/>
        <w:tab/>
        <w:tab/>
        <w:t>30)  P = ( -6,4)  m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point slope form giv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 ( 1,1)   ( 2,3)</w:t>
        <w:tab/>
        <w:tab/>
        <w:tab/>
        <w:t xml:space="preserve">32)   (-3,5)   ( 1,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  ( -2,-2)   (2, -3)</w:t>
        <w:tab/>
        <w:tab/>
        <w:tab/>
        <w:t>34) (4,5) ( -3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slope intercept form giv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) (4,5)  6,1) </w:t>
        <w:tab/>
        <w:tab/>
        <w:tab/>
        <w:tab/>
        <w:t>36)  (5,5)  (0,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2:00Z</dcterms:created>
  <dc:creator>Preferred Customer</dc:creator>
  <dc:description/>
  <cp:keywords/>
  <dc:language>en-US</dc:language>
  <cp:lastModifiedBy>Floyd Stensrud</cp:lastModifiedBy>
  <dcterms:modified xsi:type="dcterms:W3CDTF">2009-11-20T23:05:00Z</dcterms:modified>
  <cp:revision>8</cp:revision>
  <dc:subject/>
  <dc:title>Write an equation in point slope form given the following points and slopes</dc:title>
</cp:coreProperties>
</file>